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9598364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2554546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7141388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6670950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6380923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2188870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970082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0379380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1174661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0150772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1105555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642694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2780749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8524708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6941382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4094341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725174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7918735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7680550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7639066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9505589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654898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076435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2318183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5853675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1867837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5013872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436072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547889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3211670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2567340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887766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7105232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3212884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3897448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6428062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0364121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5295363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2400267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4381019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2458867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3935339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9374199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3773503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7743016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754976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